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  <w:t>do SIWZ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ECYFIKACJA TECHNICZNA </w:t>
      </w:r>
    </w:p>
    <w:p>
      <w:pPr>
        <w:pStyle w:val="Footnote"/>
        <w:spacing w:lineRule="auto" w:line="360"/>
        <w:jc w:val="center"/>
        <w:rPr/>
      </w:pPr>
      <w:r>
        <w:rPr>
          <w:rFonts w:cs="Tahoma" w:ascii="Tahoma" w:hAnsi="Tahoma"/>
          <w:b/>
        </w:rPr>
        <w:t xml:space="preserve">DOSTAWA ZESTAWÓW KOMPUTEROWYCH STACJONARNYCH,  KOMPUTERÓW PRZENOŚNYCH, DRUKAREK, MONITORÓW, AKCESORIÓW KOMPUTEROWYCH, OPROGRAMOWAŃ ORAZ </w:t>
      </w:r>
      <w:r>
        <w:rPr>
          <w:rFonts w:cs="Tahoma" w:ascii="Tahoma" w:hAnsi="Tahoma"/>
          <w:b/>
          <w:bCs/>
          <w:szCs w:val="28"/>
        </w:rPr>
        <w:t>DWUKANAŁOWEGO SYSTEMU BEZPRZEWODOWEGO Z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</w:rPr>
        <w:t xml:space="preserve">MIKROFONAMI 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</w:rPr>
        <w:t>DLA JEDNOSTEK ORGANIZACYJNYCH AKADEMII IM. JANA DŁUGOSZA W CZĘSTOCHOWIE</w:t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 w:before="0" w:after="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9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stawa pamięć PenDrive (4 szt.) dla  Studiów podyplomowych Logopedia – Logopeda oświatowy Wydziału Filologiczno-Historycznego.</w:t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Marka, model, typ oferowanego sprzętu:</w:t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…</w:t>
      </w:r>
      <w:r>
        <w:rPr>
          <w:rFonts w:cs="Tahoma" w:ascii="Tahoma" w:hAnsi="Tahoma"/>
          <w:sz w:val="20"/>
          <w:szCs w:val="20"/>
        </w:rPr>
        <w:t>..………………………………………</w:t>
      </w:r>
      <w:r>
        <w:rPr/>
        <w:t>………………………………………………………………………………………………………………</w:t>
      </w:r>
    </w:p>
    <w:tbl>
      <w:tblPr>
        <w:tblW w:w="9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0"/>
        <w:gridCol w:w="3427"/>
        <w:gridCol w:w="342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Parametry wymagane przez Zamawiającego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sprzętu/oprogramowania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mięć PenDrive USB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PageNumber"/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jemność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8 GB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PageNumber"/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12 miesięcy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PageNumber"/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ne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umowa obudow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PageNumber"/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Style w:val="PageNumber"/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Uwaga: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 zobowiązany jest podać konkretne parametry, funkcje, cechy oferowanego sprzętu/oprogramowania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jest wystarczającym umieszczenie zapisu „spełnia” bądź innych ogólnych określeń.</w:t>
      </w:r>
    </w:p>
    <w:p>
      <w:pPr>
        <w:pStyle w:val="TextBody"/>
        <w:ind w:left="4956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before="0" w:after="120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sectPr>
      <w:footerReference w:type="default" r:id="rId2"/>
      <w:type w:val="nextPage"/>
      <w:pgSz w:w="11906" w:h="16838"/>
      <w:pgMar w:left="1134" w:right="1134" w:gutter="0" w:header="0" w:top="89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ostępowanie nr TZ-371/13/13 Zadanie nr 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ZnakZnak">
    <w:name w:val=" Znak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ZnakZnak6">
    <w:name w:val=" Znak Znak6"/>
    <w:basedOn w:val="Domylnaczcionkaakapitu"/>
    <w:qFormat/>
    <w:rPr>
      <w:sz w:val="24"/>
      <w:szCs w:val="24"/>
      <w:lang w:val="pl-PL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4:07:00Z</dcterms:created>
  <dc:creator>BPiK</dc:creator>
  <dc:description/>
  <cp:keywords/>
  <dc:language>en-US</dc:language>
  <cp:lastModifiedBy>Małgorzata Strąk</cp:lastModifiedBy>
  <cp:lastPrinted>2013-02-07T08:52:00Z</cp:lastPrinted>
  <dcterms:modified xsi:type="dcterms:W3CDTF">2013-02-07T07:52:00Z</dcterms:modified>
  <cp:revision>6</cp:revision>
  <dc:subject/>
  <dc:title>Załącznik nr 4 </dc:title>
</cp:coreProperties>
</file>